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Кәсіпорынның қаржылық есеп беруін талдау» пәні бойынш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 сұрақтары № 1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ның қаржы жағдайын талдау белгісі және мазмұн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жылық жағдайды талдау есебі және пәні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ның қаржы жағдайын талдау әдістерінің түрлер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есебінің мазмұны және нарықтық экономика шартында оның рол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лдырылған қаржылық есептеме және оның құрудағы әдістемес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есебін құру принцип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нстық пайда динамикасы және талдаудағы құрам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ді өндіру нәтижесінде қаржының факторлық талдау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ызметтің басқа түрлерінің қаржылық қорытындыларын талдау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айданың тартумен қолдануын талдау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әсіпорын қызметінің тиімділігін талда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Халықаралық стандарттарды қолдануымен пайданы және тиімділікті талда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ланстың актив баптарының құрылымы мен динамикасын жалпы бағала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йналымнан тыс активтердің, қорлармен шығындардың, дебиторлармен есеп айырысулардың жағдайын талдау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ланстағы пассив баптардың құрылымын және динамикасын жалпы бағалау.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20" w:bottom="1134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37:00Z</dcterms:created>
  <dc:creator>708</dc:creator>
  <dc:description/>
  <cp:keywords/>
  <dc:language>en-US</dc:language>
  <cp:lastModifiedBy>Владелец</cp:lastModifiedBy>
  <cp:lastPrinted>2009-10-04T16:24:00Z</cp:lastPrinted>
  <dcterms:modified xsi:type="dcterms:W3CDTF">2014-09-14T17:01:00Z</dcterms:modified>
  <cp:revision>14</cp:revision>
  <dc:subject/>
  <dc:title/>
</cp:coreProperties>
</file>